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 поръчка с предмет: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Избор на изпълнител за извършване на консултантски услуги за подготовка на формуляр за кандидатстване по програма INTERREG V-A Румъния – България 2014-2020 г., Приоритетна ос 1: Добре свързан регион, Специфична цел 1.1: Подобряване на планирането, разработването и координирането на трансгранични транспортни системи за по-добри връзки с TEN-T транспортна мрежа” с проект „Модернизация на окръжен път DJ 506 Скурту Маре (DJ 701) - Негрени, от км 87+000-94+160 (7,160 км) и изграждане на нова пътна връзка, продължение на републикански път II-52, от ОК 9722 на ул. „33-ти св. полк” до ОТ 759 на ул. „Дунав” в гр. Свищов, област Велико Търново”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8:00Z</dcterms:created>
  <dc:creator>Maria</dc:creator>
  <dc:description/>
  <cp:keywords/>
  <dc:language>en-US</dc:language>
  <cp:lastModifiedBy>123</cp:lastModifiedBy>
  <cp:lastPrinted>2010-12-20T12:14:00Z</cp:lastPrinted>
  <dcterms:modified xsi:type="dcterms:W3CDTF">2015-08-05T08:57:00Z</dcterms:modified>
  <cp:revision>70</cp:revision>
  <dc:subject/>
  <dc:title>МИНИСТЕРСТВО НА ОКОЛНАТА СРЕДА И ВОДИТЕ</dc:title>
</cp:coreProperties>
</file>